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Your Name Du’ JUAN__________________  Date 4/5/11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#2_Christian Science Moni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http://www.csmonitor.com/USA/2011/0401/Japan-nuclear-update-Where-will-they-put-the-radioactive-water Date _4/1/11_</w:t>
      </w:r>
    </w:p>
    <w:p>
      <w:pPr>
        <w:pStyle w:val="Normal"/>
        <w:spacing w:lineRule="auto" w:line="240"/>
        <w:rPr>
          <w:sz w:val="20"/>
        </w:rPr>
      </w:pPr>
      <w:r>
        <w:rPr/>
        <w:t>Additional Title Japan nuclear update: Where will they put the radioactive water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Peter Grier </w:t>
      </w:r>
    </w:p>
    <w:p>
      <w:pPr>
        <w:pStyle w:val="Normal"/>
        <w:spacing w:lineRule="auto" w:line="240"/>
        <w:rPr/>
      </w:pPr>
      <w:r>
        <w:rPr/>
        <w:t>Publisher, Place and Date of Publication _Christian Science Monitor, 4/1/11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 where to put radioactive water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 xml:space="preserve">b. key events 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s japanease gov re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. some storage ful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2. try sand bag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temp increased- knew radioactive wat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 pools 1/3  - ½ ful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wrokers pump to unit basement #1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6. # 1,2,3 partial meltdow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trying to regain control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8. promise to handle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9.compensate victims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10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9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6T14:49:00Z</dcterms:modified>
  <cp:revision>2</cp:revision>
  <dc:subject/>
  <dc:title>Main Idea</dc:title>
</cp:coreProperties>
</file>